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left="567" w:hanging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5715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97205</wp:posOffset>
                </wp:positionH>
                <wp:positionV relativeFrom="paragraph">
                  <wp:posOffset>5588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4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473710</wp:posOffset>
            </wp:positionH>
            <wp:positionV relativeFrom="page">
              <wp:posOffset>97980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/>
        </w:rPr>
        <w:t xml:space="preserve">A.25 </w:t>
      </w:r>
      <w:r>
        <w:rPr>
          <w:rFonts w:eastAsia="Times New Roman" w:cs="Cambria" w:ascii="Cambria" w:hAnsi="Cambria"/>
          <w:b/>
          <w:bCs/>
          <w:kern w:val="2"/>
          <w:sz w:val="32"/>
          <w:szCs w:val="32"/>
        </w:rPr>
        <w:t>WYKONYWANIE I REALIZACJA PROJEKTÓW MULTIMEDIALNYCH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169545</wp:posOffset>
                </wp:positionV>
                <wp:extent cx="6324600" cy="40322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0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3.35pt;width:497.95pt;height:31.7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Cambria" w:ascii="Cambria" w:hAnsi="Cambria"/>
          <w:b/>
          <w:sz w:val="32"/>
          <w:szCs w:val="32"/>
        </w:rPr>
        <w:t>Karta Pracy nr KP/A.25</w:t>
      </w:r>
    </w:p>
    <w:p>
      <w:pPr>
        <w:pStyle w:val="Normal"/>
        <w:rPr>
          <w:rFonts w:cs="Calibri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08250</wp:posOffset>
            </wp:positionH>
            <wp:positionV relativeFrom="page">
              <wp:posOffset>2273935</wp:posOffset>
            </wp:positionV>
            <wp:extent cx="3554095" cy="241681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69590</wp:posOffset>
                </wp:positionH>
                <wp:positionV relativeFrom="paragraph">
                  <wp:posOffset>113030</wp:posOffset>
                </wp:positionV>
                <wp:extent cx="2472055" cy="17195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055" cy="171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Po ukończeniu liceum plastycznego postanowiłem zając się tworzeniem grafik</w:t>
                              <w:br/>
                              <w:t>i produktów multimedialnych. Ukończyłem kwalifikacyjny kurs zawodowy A.25, aby nauczyć się różnych technik wykonywania</w:t>
                              <w:br/>
                              <w:t>i realizacji projektów multimedialnych. Obecnie prowadzę własną firmę</w:t>
                              <w:br/>
                              <w:t>i wykonuję wiele ciekawych projektów multimedialnych dla szkół oraz firm komercyjn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65pt;height:135.4pt;mso-wrap-distance-left:9.05pt;mso-wrap-distance-right:9.05pt;mso-wrap-distance-top:0pt;mso-wrap-distance-bottom:0pt;margin-top:8.9pt;mso-position-vertical-relative:text;margin-left:2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Po ukończeniu liceum plastycznego postanowiłem zając się tworzeniem grafik</w:t>
                        <w:br/>
                        <w:t>i produktów multimedialnych. Ukończyłem kwalifikacyjny kurs zawodowy A.25, aby nauczyć się różnych technik wykonywania</w:t>
                        <w:br/>
                        <w:t>i realizacji projektów multimedialnych. Obecnie prowadzę własną firmę</w:t>
                        <w:br/>
                        <w:t>i wykonuję wiele ciekawych projektów multimedialnych dla szkół oraz firm komercyj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1325" cy="21964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5336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9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67030</wp:posOffset>
                </wp:positionH>
                <wp:positionV relativeFrom="paragraph">
                  <wp:posOffset>6159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4.8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48387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8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30861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3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4"/>
          <w:szCs w:val="4"/>
        </w:rPr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,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zadań w sposób rutynow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stem osobą kreatywn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umiejętność pracy pod presją czas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wszystkie zadania zgodnie z wcześniej ustaloną instrukcj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ejście z jednej wykonywanej czynności do drugiej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dokładnie wykonuję powierzone mi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cinać i tworzyć różne rzeczy z dostępnych materiałów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wykonywać różne projekty plastyczne w programie graficznym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 pomieszczeniach zamkniętych nie jest dla mnie problem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pracy przy komputerze przez dłuższy czas.  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określonych czynności w trybie ciągły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modyfikować zdjęc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edstawienie danego zagadnienia w formie multimedialnej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testować nowe programy graficz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czenie się nowych technik wykorzystywanych w pracy nie sprawia mi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arówno indywidualnie, jak i w grup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jomi często proszą mnie o przygotowanie projektów graficznych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a, w których należy prawidłowo rozpoznawać barwy, nie są dla mnie problemem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u z koordynacją rą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j ogólny stan zdrowia pozwala mi na długotrwałą pracę w jednej pozycj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0990</wp:posOffset>
                </wp:positionH>
                <wp:positionV relativeFrom="paragraph">
                  <wp:posOffset>59817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47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0990</wp:posOffset>
                </wp:positionH>
                <wp:positionV relativeFrom="paragraph">
                  <wp:posOffset>78740</wp:posOffset>
                </wp:positionV>
                <wp:extent cx="6429375" cy="4705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0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pt;margin-top:6.2pt;width:506.2pt;height:3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0990</wp:posOffset>
                </wp:positionH>
                <wp:positionV relativeFrom="paragraph">
                  <wp:posOffset>297815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23.4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1465</wp:posOffset>
                </wp:positionH>
                <wp:positionV relativeFrom="paragraph">
                  <wp:posOffset>214630</wp:posOffset>
                </wp:positionV>
                <wp:extent cx="6429375" cy="3879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16.9pt;width:506.2pt;height:3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1465</wp:posOffset>
                </wp:positionH>
                <wp:positionV relativeFrom="paragraph">
                  <wp:posOffset>631825</wp:posOffset>
                </wp:positionV>
                <wp:extent cx="247650" cy="54038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49.75pt;width:19.45pt;height:42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4"/>
          <w:szCs w:val="4"/>
        </w:rPr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281940</wp:posOffset>
                </wp:positionH>
                <wp:positionV relativeFrom="paragraph">
                  <wp:posOffset>71755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pt;margin-top:5.65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281940</wp:posOffset>
                </wp:positionH>
                <wp:positionV relativeFrom="paragraph">
                  <wp:posOffset>276225</wp:posOffset>
                </wp:positionV>
                <wp:extent cx="6429375" cy="3016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1.75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1940</wp:posOffset>
                </wp:positionH>
                <wp:positionV relativeFrom="paragraph">
                  <wp:posOffset>337185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6.55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1.</w:t>
      </w:r>
      <w:r>
        <w:rPr/>
        <w:t xml:space="preserve">  </w:t>
      </w:r>
      <w:r>
        <w:rPr>
          <w:b/>
          <w:u w:val="single"/>
        </w:rPr>
        <w:t>Ja jako …</w:t>
      </w:r>
      <w:r>
        <w:rPr>
          <w:rFonts w:eastAsia="Times New Roman" w:cs="Arial"/>
          <w:b/>
          <w:u w:val="single"/>
          <w:lang w:eastAsia="pl-PL"/>
        </w:rPr>
        <w:t xml:space="preserve"> technik cyfrowych procesów graficznych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90830</wp:posOffset>
                </wp:positionH>
                <wp:positionV relativeFrom="paragraph">
                  <wp:posOffset>-77470</wp:posOffset>
                </wp:positionV>
                <wp:extent cx="6429375" cy="31623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6.1pt;width:506.2pt;height:2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0830</wp:posOffset>
                </wp:positionH>
                <wp:positionV relativeFrom="paragraph">
                  <wp:posOffset>12065</wp:posOffset>
                </wp:positionV>
                <wp:extent cx="247650" cy="6597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9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0.95pt;width:19.45pt;height:51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1285</wp:posOffset>
                </wp:positionH>
                <wp:positionV relativeFrom="paragraph">
                  <wp:posOffset>178816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9.55pt;margin-top:140.8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89230</wp:posOffset>
                </wp:positionH>
                <wp:positionV relativeFrom="paragraph">
                  <wp:posOffset>126365</wp:posOffset>
                </wp:positionV>
                <wp:extent cx="6155055" cy="1064895"/>
                <wp:effectExtent l="6985" t="762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0648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9pt;margin-top:9.95pt;width:484.6pt;height:83.8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Mam na imię Mateusz. W tym roku ukończyłem kurs fotografii w studium policealnym. Obecnie pracuję</w:t>
        <w:br/>
        <w:t xml:space="preserve">w zakładzie fotograficznym. Moimi głównymi zadaniami jest wykonywanie oraz obróbka zdjęć. Bardzo lubię swoją pracę, jednak chciałbym otworzyć własną działalność związaną z przygotowywaniem produktów multimedialnych oraz fotografii. </w:t>
      </w:r>
      <w:r>
        <w:rPr>
          <w:b/>
          <w:i/>
          <w:sz w:val="20"/>
          <w:szCs w:val="20"/>
        </w:rPr>
        <w:t xml:space="preserve">Jakie są szanse i zagrożenia związane z podjęciem decyzji o założeniu własnej działalności? Jakie są mocne i słabe strony? </w:t>
      </w:r>
    </w:p>
    <w:p>
      <w:pPr>
        <w:pStyle w:val="Normal"/>
        <w:spacing w:lineRule="auto" w:line="240" w:before="240" w:after="240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4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8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06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1625</wp:posOffset>
                </wp:positionH>
                <wp:positionV relativeFrom="paragraph">
                  <wp:posOffset>28892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2.7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4165</wp:posOffset>
                </wp:positionH>
                <wp:positionV relativeFrom="paragraph">
                  <wp:posOffset>-8191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95pt;margin-top:-6.4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1150</wp:posOffset>
                </wp:positionH>
                <wp:positionV relativeFrom="paragraph">
                  <wp:posOffset>3175</wp:posOffset>
                </wp:positionV>
                <wp:extent cx="247650" cy="6477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pt;margin-top:0.2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25 uzyskuje się zawód technik poligrafii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godzin kształcenia w ramach danej kwalifikacji wynosi 300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wykonywania pracy fototechnik wykorzystuje m.in. skaner, tablet graficzny, program Power Point, COREL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fototechnika mogą wykonywać osoby z daltonizmem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ów potwierdzających kwalifikacje A.20 i A.25 uzyskuje się zawód fototechnika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ramach kwalifikacji A.25 wykonuje się przeważnie w pomieszczeniach zamknięt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przy wykonywaniu i realizacji projektów multimedialnych wymaga dużej dokładności i terminowośc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y uzyskać zawód technika cyfrowych procesów graficznych należy zdobyć wykształcenie średni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6230</wp:posOffset>
                </wp:positionH>
                <wp:positionV relativeFrom="paragraph">
                  <wp:posOffset>276860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21.8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3690</wp:posOffset>
                </wp:positionH>
                <wp:positionV relativeFrom="paragraph">
                  <wp:posOffset>600710</wp:posOffset>
                </wp:positionV>
                <wp:extent cx="247650" cy="567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pt;margin-top:47.3pt;width:19.45pt;height:4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ość nawiązywania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ucie piękna i estetyk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kontro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wiedzial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atwość nawiązywania kontaktów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7975</wp:posOffset>
                </wp:positionH>
                <wp:positionV relativeFrom="paragraph">
                  <wp:posOffset>266700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5pt;margin-top:21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07975</wp:posOffset>
                </wp:positionH>
                <wp:positionV relativeFrom="paragraph">
                  <wp:posOffset>294640</wp:posOffset>
                </wp:positionV>
                <wp:extent cx="250190" cy="6972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5pt;margin-top:23.2pt;width:19.6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14"/>
        <w:gridCol w:w="992"/>
        <w:gridCol w:w="1113"/>
        <w:gridCol w:w="4252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25 Wykonywanie i realizacja projektów multimedialn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worzenie kampanii reklamowych, praca w zawodzie grafika, tworzenie plakatów, bilbordów, grafik reklamowy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</w:t>
              <w:br/>
              <w:t xml:space="preserve">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-9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j pracy w określonych godzinach w systemie ciągłym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pracy w konkretnych miejscach zatrudnienia: agencjach reklamowych, zakładach poligraficzny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możliwość prowadzenia własnej działalności gospodarczej,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przeważnie tylko przy komputerze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w warunkach uciążliwych,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,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– Technikum (4 lata, egzaminy  potwierdzające kwalifikacje A.20, A.25) – zawód Fototechnik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Gimnazjum – Technikum (4 lata, egzaminy  potwierdzające kwalifikacje A.25, A.54, A.55) – zawód Technik cyfrowych procesów graficznych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walifikację A.25  można uzyskać na kwalifikacyjnym kursie zawodowym – 300 h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, m.in.: architektura wnętrz; digital design; grafika; malarstwo; rzeźba; sztuka i wzornictwo ceramiki; sztuka i wzornictwo szkła; wzornictwo; wzornictwo przemysłowe, gry i grafika interaktywna, projektowanie graficzne</w:t>
            </w:r>
            <w:r>
              <w:rPr>
                <w:vanish/>
                <w:sz w:val="16"/>
                <w:szCs w:val="16"/>
              </w:rPr>
              <w:t>Dół formularzaPoczątek formularza</w:t>
            </w:r>
            <w:r>
              <w:rPr>
                <w:sz w:val="16"/>
                <w:szCs w:val="16"/>
              </w:rPr>
              <w:t>, techniczne zastosowania Internetu</w:t>
            </w:r>
            <w:r>
              <w:rPr>
                <w:vanish/>
                <w:sz w:val="16"/>
                <w:szCs w:val="16"/>
              </w:rPr>
              <w:t>Dół formularzaPoczątek formularza</w:t>
            </w:r>
            <w:r>
              <w:rPr>
                <w:sz w:val="16"/>
                <w:szCs w:val="16"/>
              </w:rPr>
              <w:t>, technologie komputerow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wykonywana jest w nienormowanym trybie w zależności od ilości zleceń i zadań. Miejscem pracy jest najczęściej biuro, studio reklamowe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soba pracująca w danym zawodzie powinna cechować się dokładnością, odpowiedzialnością, terminowością, zmysłem estetyki oraz kreatywnością i łatwością nawiązywania kontaktów oraz zdolnościami przekonywania innych do swoich pomysłów.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Ćwiczenie ma na celu skonfrontowanie wyobrażeń uczniów na temat danej kwalifikacji z informacjami,</w:t>
              <w:br/>
              <w:t>które zdobyli podczas pracy z Katalogiem Kwalifikacji Zawodowy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>
          <w:trHeight w:val="10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ajomość lokalnego rynku pracy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posiadanie cech pożądanych w danym zawodzie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znajomość technik wykonywania zdjęć </w:t>
              <w:br/>
              <w:t xml:space="preserve">i obróbki ;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umiejętności podejmowania decyzji;</w:t>
              <w:br/>
              <w:t xml:space="preserve">- brak zdecydowania; </w:t>
              <w:br/>
              <w:t xml:space="preserve">- brak wiedzy na temat prowadzenia własnej działalności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ynuowania nauki</w:t>
              <w:br/>
              <w:t xml:space="preserve">na kursach kwalifikacyjnych A.25 i uzyskanie zawodu fototechnik; </w:t>
              <w:br/>
              <w:t>- możliwość podjęcia nauki na studiach wyższych na kierunku np. grafika, fotografia;</w:t>
              <w:br/>
              <w:t>- możliwość prowadzenia własnej działalności;</w:t>
              <w:br/>
              <w:t xml:space="preserve">- wykonywania różnorodnych zleceń m.in. plakatów, tworzenia stron, tworzenia kampanii reklamowych;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- duża konkurencja na rynku pracy;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robki uzależnione od liczby zleceń;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nienormowany czas pracy;  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79"/>
              <w:gridCol w:w="879"/>
              <w:gridCol w:w="879"/>
              <w:gridCol w:w="879"/>
              <w:gridCol w:w="879"/>
              <w:gridCol w:w="879"/>
              <w:gridCol w:w="879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36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a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15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6:54:00Z</dcterms:modified>
  <cp:revision>8</cp:revision>
  <dc:subject/>
  <dc:title/>
</cp:coreProperties>
</file>